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the controls used to play break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and right arrows: Moves the p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bar: starts the ball moving from when the ball is sitting on the p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and -: speeds up and slows down the panel and ball sp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 resets when all of the blocks have been removed from the game or when the user loses all there liv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46:00Z</dcterms:created>
  <dc:creator>0700275</dc:creator>
  <dc:description/>
  <cp:keywords/>
  <dc:language>en-US</dc:language>
  <cp:lastModifiedBy>Tom</cp:lastModifiedBy>
  <dcterms:modified xsi:type="dcterms:W3CDTF">2011-09-19T14:31:00Z</dcterms:modified>
  <cp:revision>2</cp:revision>
  <dc:subject/>
  <dc:title>Controls</dc:title>
</cp:coreProperties>
</file>